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COLA ESTADUAL PROFESSOR EZEQUIEL BALB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PLANO DE AÇÃO PSTE -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VILA QUEBRACHO -  ANAURILÂNDIA – 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OLA ESTADUAL PROFESSOR EZEQUIEL BALB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PLANO DE AÇÃO PSTE –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20" w:right="0" w:hanging="0"/>
        <w:jc w:val="both"/>
        <w:rPr/>
      </w:pPr>
      <w:r>
        <w:rPr/>
        <w:t>Plano de atividades previstas para serem desenvolvidas no segundo semestre do ano letivo de 2009, pelo professor Emídio Aparecido Ribeiro e Eduardo Fernandes Duarte da sala de tecnologia da escola Professor Ezequiel Balbino – Vila Quebracho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VILA QUEBRACHO -  ANAURILÂNDIA - 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INTRODUÇÃ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STE comporta por recursos tecnológicos e profissionais capacitados deverão ampliar a forma pela qual o conhecimento será transmitido por estar abrangendo uma maior fonte de conteúdos onde o computador será usado como objeto de estudo, ou seja, o aluno usa o computador para adquirir conceitos computacionais, como princípios de funcionamentos do computador, noções de programação e implicações sociais do computador na sociedad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– JUSTIFICATI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uso da STE nas escolas é cada vez mais necessário, tendo em vista da grande utilização destas tecnologias na sociedade, pois com o avanço da tecnologia, a informática faz parte de nossas vidas e serviços, agilizando nossas tarefas, tornando nosso trabalho mais rápido e efetivo, além de oferecer uma maior oportunidade para  os alunos que terão um quesito a mais em sua bagagem de conhecimento.</w:t>
      </w:r>
    </w:p>
    <w:p>
      <w:pPr>
        <w:pStyle w:val="Normal"/>
        <w:keepLines/>
        <w:spacing w:before="120" w:after="0"/>
        <w:ind w:left="6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3- PÚBLICO ALV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Professores;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Coordenadores;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 xml:space="preserve">Diretor; 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Alu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OBJETIVO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/>
        <w:t>Convencer os professores da importância da capacitação tecnológica;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Fazer com que a sala de tecnologia seja usada diariamente pelos professores e alunos;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Estimular o uso da tecnologia como fonte para um bom desenvolvimento do ensino;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Oferecer material de subsídios, para a elaboração de seus planos de aulas;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Incentivá-los ao uso de vídeo, projetor de imagem, e outros componentes relacionados à tecnologia educacional;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Oferecer meios para que o professor perceba como  STE contribui para melhorar na transmissão do conhec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AÇÕ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Elaboração do segundo plano de ação de 2009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Elaboração de projetos e plano de aula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Cursos voltados para o uso dos computadores como apoio didático em salas de aulas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Style w:val="StrongEmphasis"/>
          <w:b w:val="false"/>
          <w:bCs w:val="false"/>
          <w:color w:val="000000"/>
        </w:rPr>
        <w:t>Curso básico de informática – internet como ferramenta de pesquisa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Style w:val="StrongEmphasis"/>
          <w:b w:val="false"/>
          <w:bCs w:val="false"/>
          <w:color w:val="000000"/>
        </w:rPr>
        <w:t>Curso básico de informática – Impress, e como preparar aulas para ser trabalhada com o Data Show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Style w:val="StrongEmphasis"/>
          <w:b w:val="false"/>
          <w:bCs w:val="false"/>
          <w:color w:val="000000"/>
        </w:rPr>
        <w:t>Curso básico de informática – movie maker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Style w:val="StrongEmphasis"/>
          <w:b w:val="false"/>
          <w:bCs w:val="false"/>
          <w:color w:val="000000"/>
        </w:rPr>
        <w:t>Cursos avançados – blog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Style w:val="StrongEmphasis"/>
          <w:b w:val="false"/>
          <w:bCs w:val="false"/>
          <w:color w:val="000000"/>
        </w:rPr>
        <w:t>Cursos avançados – wikispaces.</w:t>
      </w:r>
    </w:p>
    <w:p>
      <w:pPr>
        <w:pStyle w:val="Normal"/>
        <w:ind w:left="360" w:right="0" w:hanging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6 – METODOLOGIA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 </w:t>
      </w:r>
      <w:r>
        <w:rPr/>
        <w:t>Editor de Texto Writer; - Editores de Imagens; - Recursos de Internet; - Editor de Apresentação Impress; - Editor de Planilha Eletrônica Calc; - Criação e Publicação de Blog; - Exploração de alguns Softwares Educativos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7 – CRONOGRAMA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8"/>
        <w:gridCol w:w="3480"/>
        <w:gridCol w:w="2215"/>
      </w:tblGrid>
      <w:tr>
        <w:trPr/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ÊS</w:t>
            </w:r>
          </w:p>
        </w:tc>
      </w:tr>
      <w:tr>
        <w:trPr/>
        <w:tc>
          <w:tcPr>
            <w:tcW w:w="96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9" w:leader="none"/>
                <w:tab w:val="left" w:pos="8222" w:leader="dot"/>
                <w:tab w:val="left" w:pos="8280" w:leader="dot"/>
              </w:tabs>
              <w:snapToGrid w:val="false"/>
              <w:spacing w:lineRule="auto" w:line="360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Curso básico de informática – internet como ferramenta de pesquisa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Oferecer subsídio para apoio nas atividades pedagógicas.</w:t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GOSTO</w:t>
            </w:r>
          </w:p>
        </w:tc>
      </w:tr>
      <w:tr>
        <w:trPr/>
        <w:tc>
          <w:tcPr>
            <w:tcW w:w="39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9" w:leader="none"/>
                <w:tab w:val="left" w:pos="8222" w:leader="dot"/>
                <w:tab w:val="left" w:pos="8280" w:leader="dot"/>
              </w:tabs>
              <w:snapToGrid w:val="false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 xml:space="preserve">Curso básico de informática – Impress, e como preparar aulas para ser trabalhada com o Data Show. 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Oferecer subsídio para apoio nas atividades pedagógicas.</w:t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SETEMBRO</w:t>
            </w:r>
          </w:p>
        </w:tc>
      </w:tr>
      <w:tr>
        <w:trPr/>
        <w:tc>
          <w:tcPr>
            <w:tcW w:w="39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9" w:leader="none"/>
                <w:tab w:val="left" w:pos="8222" w:leader="dot"/>
                <w:tab w:val="left" w:pos="8280" w:leader="dot"/>
              </w:tabs>
              <w:snapToGrid w:val="false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Curso básico de informática – movie maker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Oferecer subsídio para apoio nas atividades pedagógicas.</w:t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OUTUBRO</w:t>
            </w:r>
          </w:p>
        </w:tc>
      </w:tr>
      <w:tr>
        <w:trPr/>
        <w:tc>
          <w:tcPr>
            <w:tcW w:w="39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9" w:leader="none"/>
                <w:tab w:val="left" w:pos="8222" w:leader="dot"/>
                <w:tab w:val="left" w:pos="8280" w:leader="dot"/>
              </w:tabs>
              <w:snapToGrid w:val="false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Cursos avançados – blog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Oferecer subsídio para apoio nas atividades pedagógicas.</w:t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NOVEMBRO</w:t>
            </w:r>
          </w:p>
        </w:tc>
      </w:tr>
      <w:tr>
        <w:trPr/>
        <w:tc>
          <w:tcPr>
            <w:tcW w:w="39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9" w:leader="none"/>
                <w:tab w:val="left" w:pos="8222" w:leader="dot"/>
                <w:tab w:val="left" w:pos="8280" w:leader="dot"/>
              </w:tabs>
              <w:snapToGrid w:val="false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Cursos avançados – wikispaces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Oferecer subsídio para apoio nas atividades pedagógicas.</w:t>
            </w:r>
          </w:p>
        </w:tc>
        <w:tc>
          <w:tcPr>
            <w:tcW w:w="2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DEZEMBRO</w:t>
            </w:r>
          </w:p>
        </w:tc>
      </w:tr>
    </w:tbl>
    <w:p>
      <w:pPr>
        <w:pStyle w:val="Normal"/>
        <w:tabs>
          <w:tab w:val="clear" w:pos="708"/>
          <w:tab w:val="left" w:pos="809" w:leader="none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- AVALI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á feita no decorrer das atividades desenvolvido na sala de aula no decorrer do curso e durante o uso dos recursos de tecnologia educacional no âmbito escolar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Recuodecorpodetexto2">
    <w:name w:val="Recuo de corpo de texto 2"/>
    <w:basedOn w:val="Normal"/>
    <w:qFormat/>
    <w:pPr>
      <w:keepLines/>
      <w:spacing w:before="120" w:after="0"/>
      <w:ind w:left="0" w:right="0" w:firstLine="660"/>
      <w:jc w:val="both"/>
    </w:pPr>
    <w:rPr>
      <w:rFonts w:ascii="Arial" w:hAnsi="Arial" w:cs="Arial"/>
      <w:sz w:val="22"/>
      <w:szCs w:val="20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23:54:00Z</dcterms:created>
  <dc:creator>EMIDIO</dc:creator>
  <dc:description/>
  <dc:language>en-US</dc:language>
  <cp:lastModifiedBy>EMIDIO</cp:lastModifiedBy>
  <dcterms:modified xsi:type="dcterms:W3CDTF">2009-07-28T19:26:00Z</dcterms:modified>
  <cp:revision>8</cp:revision>
  <dc:subject/>
  <dc:title>INTRODUÇÃO</dc:title>
</cp:coreProperties>
</file>